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618561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51092665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